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zerzenie koncesji na wydobywani kruszywa naturaln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24/4/2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12.2008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Skup Sprzedaż Surowców Wtórnych Klyta Henry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3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1:38:00Z</dcterms:modified>
  <cp:revision>2</cp:revision>
  <dc:subject/>
  <dc:title>Formularz B - karta informacyjna dla:</dc:title>
</cp:coreProperties>
</file>